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6. Juni 2018 in Schwarz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wunderbarer, gütiger, barmherziger, liebender Vater, der Du uns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und für Dein gnadenvolles Geschenk Deines göttlichen Wortes. Und um dieses Gnadengeschenk bitten wir Dich nun wieder, danken Dir auch gleichzeitig und übergeben Dir das Wort.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pPr>
      <w:r>
        <w:rPr>
          <w:rFonts w:cs="Arial" w:ascii="Arial" w:hAnsi="Arial"/>
          <w:color w:val="5F5F5F"/>
          <w:szCs w:val="28"/>
        </w:rPr>
        <w:t xml:space="preserve">Ich bin bei euch und ihr wisst, dass Ich auch vorhin bei euch war und auch danach bei euch sein werde, denn Ich bin immer bei euch. Viele Meiner Kinder können das nicht verstehen oder nicht nachvollziehen oder sich nicht vorstellen, wie das ist, dass Ich bei euch bin. Aber es geht auch gar nicht darum, sich das vorzustellen und zu verstehen, denn dies ist nicht mit dem Verstand zu erfassen - hier geht es um die Herzensbeziehung zwischen Mir und Meinem Kinde. Und es geht </w:t>
      </w:r>
      <w:r>
        <w:rPr>
          <w:rFonts w:cs="Arial" w:ascii="Arial" w:hAnsi="Arial"/>
          <w:b/>
          <w:color w:val="5F5F5F"/>
          <w:szCs w:val="28"/>
        </w:rPr>
        <w:t xml:space="preserve">nur </w:t>
      </w:r>
      <w:r>
        <w:rPr>
          <w:rFonts w:cs="Arial" w:ascii="Arial" w:hAnsi="Arial"/>
          <w:color w:val="5F5F5F"/>
          <w:szCs w:val="28"/>
        </w:rPr>
        <w:t>um diese Herzensbeziehung, denn in ihr liegt das Heil.</w:t>
      </w:r>
    </w:p>
    <w:p>
      <w:pPr>
        <w:pStyle w:val="Normal"/>
        <w:spacing w:before="0" w:after="120"/>
        <w:ind w:firstLine="357"/>
        <w:jc w:val="both"/>
        <w:rPr>
          <w:rFonts w:ascii="Arial" w:hAnsi="Arial" w:cs="Arial"/>
          <w:color w:val="5F5F5F"/>
          <w:szCs w:val="28"/>
        </w:rPr>
      </w:pPr>
      <w:r>
        <w:rPr>
          <w:rFonts w:cs="Arial" w:ascii="Arial" w:hAnsi="Arial"/>
          <w:color w:val="5F5F5F"/>
          <w:szCs w:val="28"/>
        </w:rPr>
        <w:t>Ihr kennt doch den Satz: „Suchet zuerst das Reich Gottes, alles andere wird euch gegeben.“ Und so wiederhole Ich es noch einmal: Suchet zuerst Mich und alles andere wird euch gegeben. Und es ist schon verständlich, von der menschlichen Sichtweise her, dass ihr, wenn ihr mit Herausforderungen konfrontiert werdet, in dieser Betroffenheit sehr menschlich reagiert. Aber, das ist die Situation, die euch in besonderer Weise zeigt, wie notwendig es ist, dass ihr eure Aufmerksamkeit ganz zu Mir hin lenkt. Denn „wer“ soll euch die Kraft geben, um das zu bewältigen, was ansteht?</w:t>
      </w:r>
    </w:p>
    <w:p>
      <w:pPr>
        <w:pStyle w:val="Normal"/>
        <w:spacing w:before="0" w:after="120"/>
        <w:ind w:firstLine="357"/>
        <w:jc w:val="both"/>
        <w:rPr/>
      </w:pPr>
      <w:r>
        <w:rPr>
          <w:rFonts w:cs="Arial" w:ascii="Arial" w:hAnsi="Arial"/>
          <w:color w:val="5F5F5F"/>
          <w:szCs w:val="28"/>
        </w:rPr>
        <w:t xml:space="preserve">Daher lade Ich euch immer wieder ein, eure ganze Aufmerksamkeit zu Mir hinzulenken. Denn in dieser Begegnung kann Ich </w:t>
      </w:r>
      <w:r>
        <w:rPr>
          <w:rFonts w:cs="Arial" w:ascii="Arial" w:hAnsi="Arial"/>
          <w:b/>
          <w:color w:val="5F5F5F"/>
          <w:szCs w:val="28"/>
        </w:rPr>
        <w:t>das</w:t>
      </w:r>
      <w:r>
        <w:rPr>
          <w:rFonts w:cs="Arial" w:ascii="Arial" w:hAnsi="Arial"/>
          <w:color w:val="5F5F5F"/>
          <w:szCs w:val="28"/>
        </w:rPr>
        <w:t xml:space="preserve"> in euch tun, was notwendig ist. Ich sage nicht, dass es einfach ist, aber es ist der einzige Weg. Denn, wenn ihr das tut, dann steht ihr im Vertrauen zu Mir. Denn ihr wisst, dass Ich das für euch tue, was für euren Entwicklungsweg erforderlich ist. Auch wenn ihr nicht wisst, um was es geht, woher all das, was jetzt ist, herkommt</w:t>
      </w:r>
      <w:del w:id="0" w:author="privat.15o" w:date="2018-06-25T14:55:00Z">
        <w:r>
          <w:rPr>
            <w:rFonts w:cs="Arial" w:ascii="Arial" w:hAnsi="Arial"/>
            <w:color w:val="5F5F5F"/>
            <w:szCs w:val="28"/>
          </w:rPr>
          <w:delText>,</w:delText>
        </w:r>
      </w:del>
      <w:r>
        <w:rPr>
          <w:rFonts w:cs="Arial" w:ascii="Arial" w:hAnsi="Arial"/>
          <w:color w:val="5F5F5F"/>
          <w:szCs w:val="28"/>
        </w:rPr>
        <w:t xml:space="preserve"> und was die Hintergründe sind. Um das geht es nur zweitrangig, wenn überhaupt. Es geht um diese Hingabe, um dieses Loslassen und euch ganz in Meine Hände zu begeben. Mit einem DANKE, dass ihr das wissen dürft! Denn viele Meiner Kinder haben keine Vorstellung von dem, um was es geht. Sie lassen sich vom Weltengeschehen beeinflussen und fesseln. Sie lassen sich durch den Weltengeist und durch die dunklen Wesen, die genau hinschauen, wo die Schwachstelle ist oder wo eine Möglichkeit besteht, ein Menschenkind auf die falsche Fährte zu führen, von Mir wegziehen. Diese Wesen sind klug, und daher ist es sehr wichtig, sehr achtsam zu sein!</w:t>
      </w:r>
    </w:p>
    <w:p>
      <w:pPr>
        <w:pStyle w:val="Normal"/>
        <w:spacing w:before="0" w:after="120"/>
        <w:ind w:firstLine="357"/>
        <w:jc w:val="both"/>
        <w:rPr/>
      </w:pPr>
      <w:r>
        <w:rPr>
          <w:rFonts w:cs="Arial" w:ascii="Arial" w:hAnsi="Arial"/>
          <w:color w:val="5F5F5F"/>
          <w:szCs w:val="28"/>
        </w:rPr>
        <w:t xml:space="preserve">So biete Ich euch immer wieder an: kommt zu Mir! Mehr kann Ich nicht tun, denn ihr habt die freie Willensentscheidung. </w:t>
      </w:r>
      <w:r>
        <w:rPr>
          <w:rFonts w:cs="Arial" w:ascii="Arial" w:hAnsi="Arial"/>
          <w:b/>
          <w:color w:val="5F5F5F"/>
          <w:szCs w:val="28"/>
        </w:rPr>
        <w:t>Ihr</w:t>
      </w:r>
      <w:r>
        <w:rPr>
          <w:rFonts w:cs="Arial" w:ascii="Arial" w:hAnsi="Arial"/>
          <w:color w:val="5F5F5F"/>
          <w:szCs w:val="28"/>
        </w:rPr>
        <w:t xml:space="preserve"> entscheidet, ob ihr bereit seid, ganz loszulassen von euren Vorstellungen, Erwartungen und Wünschen! Und dazu braucht es nicht vieler Worte, sondern es geht um diesen Punkt. Was immer sonst dann in eurem Leben passiert, mögt ihr nehmen und leben, denn wenn Mein Kind ganz in der Hingabe mit Mir lebt, dann wird ihm </w:t>
      </w:r>
      <w:r>
        <w:rPr>
          <w:rFonts w:cs="Arial" w:ascii="Arial" w:hAnsi="Arial"/>
          <w:b/>
          <w:color w:val="5F5F5F"/>
          <w:szCs w:val="28"/>
        </w:rPr>
        <w:t>das</w:t>
      </w:r>
      <w:r>
        <w:rPr>
          <w:rFonts w:cs="Arial" w:ascii="Arial" w:hAnsi="Arial"/>
          <w:color w:val="5F5F5F"/>
          <w:szCs w:val="28"/>
        </w:rPr>
        <w:t xml:space="preserve"> begegnen, was zu seinem Heil und zu seiner Entwicklung führt. Und es wird das auch annehmen können, denn dieses Kind weiß, dass alles seine Richtigkeit hat und alles ein Lernprozess ist. </w:t>
      </w:r>
    </w:p>
    <w:p>
      <w:pPr>
        <w:pStyle w:val="Normal"/>
        <w:spacing w:before="0" w:after="120"/>
        <w:ind w:firstLine="357"/>
        <w:jc w:val="both"/>
        <w:rPr/>
      </w:pPr>
      <w:r>
        <w:rPr>
          <w:rFonts w:cs="Arial" w:ascii="Arial" w:hAnsi="Arial"/>
          <w:color w:val="5F5F5F"/>
          <w:szCs w:val="28"/>
        </w:rPr>
        <w:t>Und so kann Mein Kind leichter sagen</w:t>
      </w:r>
      <w:r>
        <w:rPr>
          <w:rFonts w:cs="Arial" w:ascii="Arial" w:hAnsi="Arial"/>
          <w:i/>
          <w:color w:val="5F5F5F"/>
          <w:szCs w:val="28"/>
        </w:rPr>
        <w:t xml:space="preserve">: </w:t>
      </w:r>
      <w:r>
        <w:rPr>
          <w:rFonts w:cs="Arial" w:ascii="Arial" w:hAnsi="Arial"/>
          <w:b/>
          <w:i/>
          <w:color w:val="5F5F5F"/>
          <w:szCs w:val="28"/>
        </w:rPr>
        <w:t>„Danke, Vater, für diese Erfahrung, mag sie auch nicht immer ganz einfach sein, aber ich weiß, dass Du mir hilfst, dass Du mir zur Seite stehst, dass Du mich liebst, dass Du mir Kraft gibst, und dafür danke ich Dir!“</w:t>
      </w:r>
    </w:p>
    <w:p>
      <w:pPr>
        <w:pStyle w:val="Normal"/>
        <w:spacing w:before="0" w:after="120"/>
        <w:ind w:firstLine="357"/>
        <w:jc w:val="both"/>
        <w:rPr>
          <w:rFonts w:ascii="Arial" w:hAnsi="Arial" w:cs="Arial"/>
          <w:color w:val="5F5F5F"/>
          <w:szCs w:val="28"/>
        </w:rPr>
      </w:pPr>
      <w:r>
        <w:rPr>
          <w:rFonts w:cs="Arial" w:ascii="Arial" w:hAnsi="Arial"/>
          <w:color w:val="5F5F5F"/>
          <w:szCs w:val="28"/>
        </w:rPr>
        <w:t>In diesem Sinne kann Frieden im Herzen einkehren, was immer passiert. Auch Ich war in der Situation, wo Ich sagte: „Vater, wenn es möglich ist, lass diesen Kelch an Mir vorübergehen.“ Hier zeigt sich der Mensch mit seinen Ängsten vor Leid. Ich wusste, was kommt. Es war Mir sehr bewusst! Und von der menschlichen Sichtweise her könnt ihr euch vorstellen, was das für Mich bedeutet hat! Und hier zu sagen: „Vater, Dein Wille geschehe“, ist nicht einfach. Und ihr wisst aus der Geschichte, welchen Weg Ich zur Auferstehung gehen musste.</w:t>
      </w:r>
    </w:p>
    <w:p>
      <w:pPr>
        <w:pStyle w:val="Normal"/>
        <w:spacing w:before="0" w:after="120"/>
        <w:ind w:firstLine="357"/>
        <w:jc w:val="both"/>
        <w:rPr/>
      </w:pPr>
      <w:r>
        <w:rPr>
          <w:rFonts w:cs="Arial" w:ascii="Arial" w:hAnsi="Arial"/>
          <w:color w:val="5F5F5F"/>
          <w:szCs w:val="28"/>
        </w:rPr>
        <w:t xml:space="preserve">Und so geht auch ihr in unterschiedlicher Weise einen Weg, der euch fordert und der euch an den Punkt bringt, wo ihr wisst, oder wo ihr erkennt: </w:t>
      </w:r>
      <w:r>
        <w:rPr>
          <w:rFonts w:cs="Arial" w:ascii="Arial" w:hAnsi="Arial"/>
          <w:i/>
          <w:color w:val="5F5F5F"/>
          <w:szCs w:val="28"/>
        </w:rPr>
        <w:t>es gibt nur EINEN, der mich hier hindurch begleitet</w:t>
      </w:r>
      <w:r>
        <w:rPr>
          <w:rFonts w:cs="Arial" w:ascii="Arial" w:hAnsi="Arial"/>
          <w:color w:val="5F5F5F"/>
          <w:szCs w:val="28"/>
        </w:rPr>
        <w:t>. Und es geht gar nicht so sehr darum, ob Heilung oder nicht Heilung. Es geht um die Seele und es geht um das Vertrauen, um die Annahme und um das Loslassen. Es kann durch Leid sehr vieles ausgeglichen und verwandelt werden. Es kann eine Chance zur Befreiung sein, wenn Meine Kinder den Weg, der vor ihnen liegt, und den keiner kennt, annehmen. Und er ist immer anders als ihr denkt. Denn die Vorstellung Meiner Kinder entspricht in seltenster Weise der Realität, nämlich Meiner Realität, und dem, was Ich Meinem Kinde schenke, vielleicht auch zumute.</w:t>
      </w:r>
    </w:p>
    <w:p>
      <w:pPr>
        <w:pStyle w:val="Normal"/>
        <w:spacing w:before="0" w:after="120"/>
        <w:ind w:firstLine="357"/>
        <w:jc w:val="both"/>
        <w:rPr>
          <w:rFonts w:ascii="Arial" w:hAnsi="Arial" w:cs="Arial"/>
          <w:color w:val="5F5F5F"/>
          <w:szCs w:val="28"/>
        </w:rPr>
      </w:pPr>
      <w:r>
        <w:rPr>
          <w:rFonts w:cs="Arial" w:ascii="Arial" w:hAnsi="Arial"/>
          <w:color w:val="5F5F5F"/>
          <w:szCs w:val="28"/>
        </w:rPr>
        <w:t>Und so versteht, Meine Geliebten, dass Ich die Liebe bin und keines Meiner Kinder alleine lasse und dass ich immer da bi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viele Worte, viele Botschaften, viele Offenbarungen, viele Hinweise und ihr könnt vieles lesen und ihr habt es vorhin angesprochen. Aber es geht darum, das, was ihr wisst oder gelesen oder gehört habt, zu leben! Euer Leben ist Ausdruck dessen, was ihr aufgenommen habt, was ihr umsetzt oder umsetzen solltet. Und das wirkt sich auch auf euer Umfeld aus, auf einer Ebene, die nicht sichtbar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hr sorgt euch um eure Kinder, die eurer Meinung nach so wenig im Glauben leben, aber was wisst ihr über ihre Herzen und über ihre Gedanken? Daher könnt ihr sie beruhigt in Meine Hände legen, Ich sorge für sie. Wie immer sie tun, es ist Meine Angelegenheit. Ihr habt sie bekommen und ihr dürft sie weitergeben und Mir vertrauen, auch wenn sie nicht so tun, wie ihr möchtet, es sind Meine Kinder, so wie ihr Meine Kinder seid. </w:t>
      </w:r>
    </w:p>
    <w:p>
      <w:pPr>
        <w:pStyle w:val="Normal"/>
        <w:spacing w:before="0" w:after="120"/>
        <w:ind w:firstLine="357"/>
        <w:jc w:val="both"/>
        <w:rPr>
          <w:rFonts w:ascii="Arial" w:hAnsi="Arial" w:cs="Arial"/>
          <w:color w:val="5F5F5F"/>
          <w:szCs w:val="28"/>
        </w:rPr>
      </w:pPr>
      <w:r>
        <w:rPr>
          <w:rFonts w:cs="Arial" w:ascii="Arial" w:hAnsi="Arial"/>
          <w:color w:val="5F5F5F"/>
          <w:szCs w:val="28"/>
        </w:rPr>
        <w:t>Und auch, wenn Meine Rede etwas ermüdend ist, es geht um diesen einen Punkt. Daher werde Ich ihn nicht weiter ausführen. Denn im Grunde genommen wisst ihr ja, um was es geht. Und so nehme Ich euch in die Arme und schenke euch von Meiner Liebe. Denn das ist das Wesentlichste: die Liebe, die Ich euch schenke, die Liebe, die ihr dann weitergeben dürft, ohne ein bestimmtes Maß, sondern im Vertrauen zu Mir, dass Meine Liebe durch euch fließt.</w:t>
      </w:r>
    </w:p>
    <w:p>
      <w:pPr>
        <w:pStyle w:val="Normal"/>
        <w:spacing w:before="0" w:after="120"/>
        <w:ind w:firstLine="357"/>
        <w:jc w:val="both"/>
        <w:rPr>
          <w:rFonts w:ascii="Arial" w:hAnsi="Arial" w:cs="Arial"/>
          <w:color w:val="5F5F5F"/>
          <w:szCs w:val="28"/>
        </w:rPr>
      </w:pPr>
      <w:r>
        <w:rPr>
          <w:rFonts w:cs="Arial" w:ascii="Arial" w:hAnsi="Arial"/>
          <w:color w:val="5F5F5F"/>
          <w:szCs w:val="28"/>
        </w:rPr>
        <w:t>Geht weiter euren Weg mit Mir, und alles, was euch geschieht, ist zu eurem Heil, auch wenn ihr es nicht versteht.</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6.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vor euch liegt, ist anders als ihr den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vor euch liegt, ist anders als ihr denk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0:41:00Z</dcterms:created>
  <dc:creator>Besitzer</dc:creator>
  <dc:description/>
  <dc:language>en-US</dc:language>
  <cp:lastModifiedBy>privat.15o</cp:lastModifiedBy>
  <dcterms:modified xsi:type="dcterms:W3CDTF">2018-07-12T14:48:00Z</dcterms:modified>
  <cp:revision>4</cp:revision>
  <dc:subject/>
  <dc:title>Persönliche Worte des Herrn an</dc:title>
</cp:coreProperties>
</file>